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375771534"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411313434"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887206054"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